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674633786"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462464456"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239806745"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